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 грудня 2021                                                                                                                       № </w:t>
      </w:r>
      <w:r>
        <w:rPr>
          <w:b/>
          <w:bCs/>
          <w:u w:val="single"/>
          <w:lang w:val="uk-UA"/>
        </w:rPr>
        <w:t>______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перерозподіл коштів місцев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бюджету для співфінанс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идатків на придбання житла дл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ітей-сиріт, дітей позбавле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батьківського піклування і осіб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їх числ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 xml:space="preserve">Відповідно до Житлового Кодексу України Української РСР, Закону України «Про </w:t>
      </w:r>
      <w:r>
        <w:rPr>
          <w:lang w:val="uk-UA"/>
        </w:rPr>
        <w:t>місцеве самоврядування в Україні», «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 затвердженого постановою Кабінету Міністрів України,  від 26.05.2021 № 615, наказу Міністерства розвитку громад та територій України від 10.09.2021 № 230, рішення виконавчого комітету Бучанської міської ради від 21.09.2021 № 771, рішення виконавчого комітету Бучанської міської ради від 03.11.2021 № 880, з метою реалізації державної політики, виконавчий комітет Бучанської міської ради</w:t>
      </w:r>
    </w:p>
    <w:p>
      <w:pPr>
        <w:pStyle w:val="Normal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  <w:tab/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>Управлінню соціальної політики Бучанської міської ради подати Фінансовому управлінню Бучанської міської ради пропозицію щодо перерозподілу коштів місцевого бюджету на придбання житла для осіб з числа дітей-сиріт, дітей, позбавлених батьківського піклування і осіб з їх числа в сумі 134952,30 грн на умовах співфінансування в розмірі 30 %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>Фінансовому управлінню Бучанської міської ради передбачити відповідні видатки за КПКВ 0816083 «</w:t>
      </w:r>
      <w:r>
        <w:rPr>
          <w:rStyle w:val="Rvts11"/>
          <w:lang w:val="uk-UA"/>
        </w:rPr>
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».</w:t>
      </w:r>
      <w:r>
        <w:rPr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 xml:space="preserve">Контроль за виконанням даного рішення покласти на заступника міського голови, Сергія Шепетька. </w:t>
      </w:r>
    </w:p>
    <w:p>
      <w:pPr>
        <w:pStyle w:val="Normal"/>
        <w:widowControl w:val="false"/>
        <w:shd w:fill="FFFFFF" w:val="clear"/>
        <w:autoSpaceDE w:val="false"/>
        <w:spacing w:before="442" w:after="0"/>
        <w:ind w:left="360" w:hanging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15"/>
      </w:tblGrid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Центру соціальних служб Управління соціальної політики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/>
              <w:t xml:space="preserve">Лариса ФЕДОРУК </w:t>
            </w:r>
          </w:p>
        </w:tc>
      </w:tr>
      <w:tr>
        <w:trPr>
          <w:trHeight w:val="932" w:hRule="atLeast"/>
        </w:trPr>
        <w:tc>
          <w:tcPr>
            <w:tcW w:w="6062" w:type="dxa"/>
            <w:tcBorders/>
          </w:tcPr>
          <w:tbl>
            <w:tblPr>
              <w:tblW w:w="8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3615"/>
            </w:tblGrid>
            <w:tr>
              <w:trPr>
                <w:trHeight w:val="932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Завідувач Сектору служби у справах дітей та сім’ї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________________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_________2021 </w:t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15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АРТЮШ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00:00Z</dcterms:created>
  <dc:creator>GL_BUH</dc:creator>
  <dc:description/>
  <cp:keywords/>
  <dc:language>en-US</dc:language>
  <cp:lastModifiedBy>User</cp:lastModifiedBy>
  <cp:lastPrinted>2021-12-28T13:46:00Z</cp:lastPrinted>
  <dcterms:modified xsi:type="dcterms:W3CDTF">2021-12-28T12:00:00Z</dcterms:modified>
  <cp:revision>9</cp:revision>
  <dc:subject/>
  <dc:title/>
</cp:coreProperties>
</file>